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305007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7409734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